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осится Советом депутатов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бочего поселка Кольцово</w:t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«О регулировании отношений в сфере образования в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5 июля 2013 года № 361-ОЗ «О регулировании отношений в сфере образования в Новосибирской области» (с изменениями, внесенными Законом Новосибирской области от 2 июля 2014 года № 458-ОЗ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татью 10 после абзаца третьего дополнить абзацами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дети учебно-вспомогательного и обслуживающего персонала муниципальных дошкольных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ети медицинских работников государственных медицинских организаций Новосибирской области;».</w:t>
      </w:r>
    </w:p>
    <w:p>
      <w:pPr>
        <w:pStyle w:val="ConsPlusDocList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В.Ф. 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-ОЗ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0:00Z</dcterms:created>
  <dc:creator>Butakova</dc:creator>
  <dc:description/>
  <cp:keywords/>
  <dc:language>en-US</dc:language>
  <cp:lastModifiedBy>Detsina</cp:lastModifiedBy>
  <cp:lastPrinted>2014-09-09T19:39:00Z</cp:lastPrinted>
  <dcterms:modified xsi:type="dcterms:W3CDTF">2014-09-11T02:51:00Z</dcterms:modified>
  <cp:revision>3</cp:revision>
  <dc:subject/>
  <dc:title>Вносится Советом депутатов</dc:title>
</cp:coreProperties>
</file>